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817591671"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2048898017"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